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-CONVENTIONAL SOURCES OF ENERGY</w:t>
      </w:r>
    </w:p>
    <w:p>
      <w:pPr>
        <w:pStyle w:val="Normal"/>
        <w:jc w:val="center"/>
        <w:rPr/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a)</w:t>
        <w:tab/>
        <w:t xml:space="preserve">What is extra terrestrial radiation? </w:t>
        <w:tab/>
        <w:tab/>
        <w:tab/>
        <w:tab/>
      </w:r>
    </w:p>
    <w:p>
      <w:pPr>
        <w:pStyle w:val="Normal"/>
        <w:ind w:left="720" w:hanging="480"/>
        <w:jc w:val="both"/>
        <w:rPr>
          <w:bCs/>
        </w:rPr>
      </w:pPr>
      <w:r>
        <w:rPr/>
        <w:t>b)</w:t>
        <w:tab/>
        <w:t>Determine the L.S.T. and declination at Bhopal (lattitude 23</w:t>
      </w:r>
      <w:r>
        <w:rPr>
          <w:vertAlign w:val="superscript"/>
        </w:rPr>
        <w:t>0</w:t>
      </w:r>
      <w:r>
        <w:rPr/>
        <w:t xml:space="preserve"> 15’N, longitude    77</w:t>
      </w:r>
      <w:r>
        <w:rPr>
          <w:vertAlign w:val="superscript"/>
        </w:rPr>
        <w:t>0</w:t>
      </w:r>
      <w:r>
        <w:rPr/>
        <w:t xml:space="preserve"> 30’E) at 12:30 IST on June 19.          </w:t>
      </w:r>
    </w:p>
    <w:p>
      <w:pPr>
        <w:pStyle w:val="Heading1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2.</w:t>
        <w:tab/>
        <w:t>Calculate the top loss coefficient for a single glass cover with the following details:</w:t>
      </w:r>
    </w:p>
    <w:p>
      <w:pPr>
        <w:pStyle w:val="Normal"/>
        <w:ind w:left="360" w:firstLine="360"/>
        <w:jc w:val="both"/>
        <w:rPr>
          <w:szCs w:val="20"/>
        </w:rPr>
      </w:pPr>
      <w:r>
        <w:rPr/>
        <w:t>Plate emittance = 0.95</w:t>
      </w:r>
    </w:p>
    <w:p>
      <w:pPr>
        <w:pStyle w:val="Normal"/>
        <w:ind w:left="360" w:firstLine="360"/>
        <w:jc w:val="both"/>
        <w:rPr>
          <w:szCs w:val="20"/>
        </w:rPr>
      </w:pPr>
      <w:r>
        <w:rPr/>
        <w:t>Plate to cover spacing = 2.54 cm</w:t>
      </w:r>
    </w:p>
    <w:p>
      <w:pPr>
        <w:pStyle w:val="Normal"/>
        <w:ind w:left="360" w:firstLine="360"/>
        <w:jc w:val="both"/>
        <w:rPr>
          <w:szCs w:val="20"/>
        </w:rPr>
      </w:pPr>
      <w:r>
        <w:rPr/>
        <w:t>Ambient temperature = 25 C</w:t>
      </w:r>
    </w:p>
    <w:p>
      <w:pPr>
        <w:pStyle w:val="Normal"/>
        <w:ind w:left="360" w:firstLine="360"/>
        <w:jc w:val="both"/>
        <w:rPr>
          <w:szCs w:val="20"/>
        </w:rPr>
      </w:pPr>
      <w:r>
        <w:rPr/>
        <w:t>Wind speed = 3 m/sec</w:t>
      </w:r>
    </w:p>
    <w:p>
      <w:pPr>
        <w:pStyle w:val="Normal"/>
        <w:ind w:left="360" w:firstLine="360"/>
        <w:jc w:val="both"/>
        <w:rPr>
          <w:szCs w:val="20"/>
        </w:rPr>
      </w:pPr>
      <w:r>
        <w:rPr/>
        <w:t>Back insulation thickness = 5 cm</w:t>
      </w:r>
    </w:p>
    <w:p>
      <w:pPr>
        <w:pStyle w:val="Normal"/>
        <w:ind w:left="360" w:firstLine="360"/>
        <w:jc w:val="both"/>
        <w:rPr>
          <w:szCs w:val="20"/>
        </w:rPr>
      </w:pPr>
      <w:r>
        <w:rPr/>
        <w:t>Insulation conductivity = 0.045 w/ mk</w:t>
      </w:r>
    </w:p>
    <w:p>
      <w:pPr>
        <w:pStyle w:val="Normal"/>
        <w:ind w:left="360" w:firstLine="360"/>
        <w:jc w:val="both"/>
        <w:rPr>
          <w:szCs w:val="20"/>
        </w:rPr>
      </w:pPr>
      <w:r>
        <w:rPr/>
        <w:t>Mean plate temperature = 75 C</w:t>
      </w:r>
    </w:p>
    <w:p>
      <w:pPr>
        <w:pStyle w:val="Heading1"/>
        <w:ind w:firstLine="720"/>
        <w:rPr/>
      </w:pPr>
      <w:r>
        <w:rPr>
          <w:b w:val="false"/>
        </w:rPr>
        <w:t>Collector tilt = 40</w:t>
      </w:r>
      <w:r>
        <w:rPr>
          <w:b w:val="false"/>
          <w:vertAlign w:val="superscript"/>
        </w:rPr>
        <w:t>0</w:t>
      </w:r>
      <w:r>
        <w:rPr/>
        <w:t xml:space="preserve">         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 a)</w:t>
      </w:r>
      <w:r>
        <w:rPr>
          <w:b/>
        </w:rPr>
        <w:tab/>
      </w:r>
      <w:r>
        <w:rPr/>
        <w:t>With a neat sketch, explain the suitability of solar dryer for  the products like Tea and Tobacco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  </w:t>
      </w:r>
      <w:r>
        <w:rPr>
          <w:b w:val="false"/>
        </w:rPr>
        <w:t xml:space="preserve">b) </w:t>
        <w:tab/>
        <w:t>With a neat sketch, explain the working of solar water heater.</w:t>
      </w:r>
    </w:p>
    <w:p>
      <w:pPr>
        <w:pStyle w:val="Heading1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wind mill?</w:t>
        <w:tab/>
        <w:t>What are the various classifications of a wind mill? Explain them in detail with neat sketch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360"/>
        <w:jc w:val="both"/>
        <w:rPr/>
      </w:pPr>
      <w:r>
        <w:rPr/>
        <w:t>5. a)</w:t>
        <w:tab/>
        <w:t xml:space="preserve">Write about different materials used for biogas generation?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meant by wet fermentation and dry fermentation? Explai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working of liquid dominated total flow system.  Draw a neat diagram showing different components of this system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comparison of flashed system and total flow concep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With reference to neat layout diagrams, explain the operation of a closed cycle OTEC plant.</w:t>
      </w:r>
    </w:p>
    <w:p>
      <w:pPr>
        <w:pStyle w:val="Normal"/>
        <w:ind w:left="720" w:hanging="480"/>
        <w:jc w:val="both"/>
        <w:rPr/>
      </w:pPr>
      <w:r>
        <w:rPr/>
        <w:t>b)</w:t>
        <w:tab/>
        <w:t>Find the quantity of water to be pumped to OTEC plant working with surface water at 27 C and with cold water at 8 C at a depth of 600 m from the surface to obtain 1.0 MW of thermal energy.  Assume the density of ocean water as 1010 kg/m</w:t>
      </w:r>
      <w:r>
        <w:rPr>
          <w:vertAlign w:val="superscript"/>
        </w:rPr>
        <w:t>3</w:t>
      </w:r>
      <w:r>
        <w:rPr/>
        <w:t xml:space="preserve"> and the specific heat of water as 4200 J/kg 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hat is the basic principle of Direct Energy Conversion systems? Describe briefly the working of a thermoelectric generator. Explain Seebeck, Peltier, Joule and Thomson effects.  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-CONVENTIONAL SOURCES OF ENE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Calculate the angle made by beam radiation with normal to a flart plate collectora on December 1 at 9.00 am. Solar time for a location at 28</w:t>
      </w:r>
      <w:r>
        <w:rPr>
          <w:vertAlign w:val="superscript"/>
        </w:rPr>
        <w:t xml:space="preserve">0 </w:t>
      </w:r>
      <w:r>
        <w:rPr/>
        <w:t>35’N. The collector is tilted at an angle of lattitude plus 10</w:t>
      </w:r>
      <w:r>
        <w:rPr>
          <w:vertAlign w:val="superscript"/>
        </w:rPr>
        <w:t xml:space="preserve">0 </w:t>
      </w:r>
      <w:r>
        <w:rPr/>
        <w:t xml:space="preserve">with the horizontal and is pointing due south                           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What are the reasons for variation in solar radiation reaching the earth received at the outside of the atmosphere?</w:t>
        <w:tab/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stimate collector efficiency at 10 am on June 22 for a flat plate collector located at Poona (</w:t>
      </w:r>
      <w:r>
        <w:rPr>
          <w:rFonts w:eastAsia="Symbol" w:cs="Symbol" w:ascii="Symbol" w:hAnsi="Symbol"/>
        </w:rPr>
        <w:t>f</w:t>
      </w:r>
      <w:r>
        <w:rPr/>
        <w:t xml:space="preserve"> = 18.29’N) and tilted towards the equator with a slope equal to the latitude. The measured total insolation is 600 W/ m</w:t>
      </w:r>
      <w:r>
        <w:rPr>
          <w:vertAlign w:val="superscript"/>
        </w:rPr>
        <w:t xml:space="preserve">2   </w:t>
      </w:r>
      <w:r>
        <w:rPr/>
        <w:t>. For the collector, assume U</w:t>
      </w:r>
      <w:r>
        <w:rPr>
          <w:vertAlign w:val="subscript"/>
        </w:rPr>
        <w:t>L</w:t>
      </w:r>
      <w:r>
        <w:rPr/>
        <w:t xml:space="preserve"> =6 W/ m</w:t>
      </w:r>
      <w:r>
        <w:rPr>
          <w:vertAlign w:val="superscript"/>
        </w:rPr>
        <w:t xml:space="preserve">2 </w:t>
      </w:r>
      <w:r>
        <w:rPr/>
        <w:t>C , fluid to tube heat transfer coefficient is 1000 W/ m</w:t>
      </w:r>
      <w:r>
        <w:rPr>
          <w:vertAlign w:val="superscript"/>
        </w:rPr>
        <w:t xml:space="preserve">2 </w:t>
      </w:r>
      <w:r>
        <w:rPr/>
        <w:t xml:space="preserve">C, aluminium fins and tube type construction, tube centre to centre distance of 15 cm, fin thickness of 0.05 cm, tube outside diameter of 1.5 cm, inside diameter       1 cm, cover transmittance for solar radiation is 0.9 and independent of direction, solar absorptance of absorbing plate is 0.95, collector width is 1 m and length is     3 m, water flow rate is 75 kg/hr, water inlet temperature is constant and is equal to 60 C. Ambient temperature may be assumed to 25 C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a)</w:t>
        <w:tab/>
        <w:t xml:space="preserve">Explain the working of photo voltaic energy conversion with a neat sketch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ith a neat sketch explain the process of drying food grains.        </w:t>
        <w:tab/>
        <w:tab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4.</w:t>
        <w:tab/>
        <w:t>With neat sketches discuss about the following:</w:t>
        <w:tab/>
      </w:r>
    </w:p>
    <w:p>
      <w:pPr>
        <w:pStyle w:val="Normal"/>
        <w:rPr/>
      </w:pPr>
      <w:r>
        <w:rPr/>
        <w:tab/>
        <w:t>(i) Horizontal axis wind mills</w:t>
        <w:tab/>
        <w:tab/>
        <w:t>(ii) Vertical axis wind mills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What are the factors to be considered for the selection of site for the biogas plant?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b) </w:t>
        <w:tab/>
        <w:t xml:space="preserve">What are the factors which affect the size of biogas plant?  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a)</w:t>
        <w:tab/>
        <w:t>Give a brief note on geo pressed and magma resources.</w:t>
        <w:tab/>
        <w:tab/>
      </w:r>
    </w:p>
    <w:p>
      <w:pPr>
        <w:pStyle w:val="Normal"/>
        <w:ind w:left="720" w:hanging="480"/>
        <w:jc w:val="both"/>
        <w:rPr>
          <w:b/>
          <w:b/>
        </w:rPr>
      </w:pPr>
      <w:r>
        <w:rPr/>
        <w:t>b)</w:t>
        <w:tab/>
        <w:t>Describe a binary cycle liquid dominated system with the help of a schematic diagram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closed cycle OTEC system with advantages and disadvantages over the open cycle OTEC plant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stimate the amount of electrical energy obtained from an OTEC plant working with surface water at 27 C and with a temperature difference of 15 C.  Assume the density of ocean water as 1010 kg/m</w:t>
      </w:r>
      <w:r>
        <w:rPr>
          <w:vertAlign w:val="superscript"/>
        </w:rPr>
        <w:t>3</w:t>
      </w:r>
      <w:r>
        <w:rPr/>
        <w:t>, specific heat of water as 4200 J/kg K, turbine efficiency is 0.75, generator efficiency is 0.96 and diameter of tube is 60 cm, when the velocity of water is limited to 0.2 m/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rPr/>
      </w:pPr>
      <w:r>
        <w:rPr/>
        <w:t>8.</w:t>
        <w:tab/>
        <w:t>List the various direct energy conversion devices. With a neat sketch, explain the working of thermo-electric generator.</w:t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-CONVENTIONAL SOURCES OF ENE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/>
        <w:t>---</w:t>
      </w:r>
    </w:p>
    <w:p>
      <w:pPr>
        <w:pStyle w:val="Normal"/>
        <w:jc w:val="both"/>
        <w:rPr/>
      </w:pPr>
      <w:r>
        <w:rPr/>
        <w:t>1. a)</w:t>
        <w:tab/>
        <w:t>Explain the working of Angstrom pyrheliometer with schematic diagram.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For the latitude of 30</w:t>
      </w:r>
      <w:r>
        <w:rPr>
          <w:vertAlign w:val="superscript"/>
        </w:rPr>
        <w:t>0</w:t>
      </w:r>
      <w:r>
        <w:rPr/>
        <w:t>Nand the tilt angle 30</w:t>
      </w:r>
      <w:r>
        <w:rPr>
          <w:vertAlign w:val="superscript"/>
        </w:rPr>
        <w:t>0</w:t>
      </w:r>
      <w:r>
        <w:rPr/>
        <w:t xml:space="preserve"> towards the equator, determine the   ratio Rb for 10.30 on July 25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2. a)</w:t>
        <w:tab/>
        <w:t xml:space="preserve">Write short notes on solar driers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role of solar energy as a heat source in crop drying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>3. a)</w:t>
        <w:tab/>
        <w:t>With suitable sketches explain the working of a solar cell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hat are the various materials used for solar cell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wind mill is to be used to supply the electric power needs of a house hold at a location where the average wind speed is 6 m/s. What size rotor would be required if 1 Kw is to be provided. Assume a rotor efficiency of 70%, gearing efficiency of 92%, generator efficiency of 80% and storage efficiency of 85% with an air density of 1.2 Kg/m</w:t>
      </w:r>
      <w:r>
        <w:rPr>
          <w:vertAlign w:val="superscript"/>
        </w:rPr>
        <w:t>3</w:t>
      </w:r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applications of biogas? Can it be used as a fuel in IC engines? What are the modifications required in the regular SI and CI engines to adapt biogas as a fuel. Is it economical to use it for IC engin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rPr/>
      </w:pPr>
      <w:r>
        <w:rPr/>
        <w:t>6. a)</w:t>
        <w:tab/>
        <w:t xml:space="preserve">What are liquid dominated hydrothermal convective systems?  Write about them.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ith the help of a neat diagram, explain the working of a liquid dominated double flash steam system.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What is the basic principle of OTEC?  Describe the closed cycle OTEC system with its advantages over open cycle system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Find the quantity of water to be pumped to OTEC plant to obtain 1 MW</w:t>
      </w:r>
      <w:r>
        <w:rPr>
          <w:vertAlign w:val="subscript"/>
        </w:rPr>
        <w:t>e</w:t>
      </w:r>
      <w:r>
        <w:rPr/>
        <w:t xml:space="preserve"> working with surface water at 27 C and with a temperature difference of 15 C.  Assume the density of ocean water as 1010 kg/m</w:t>
      </w:r>
      <w:r>
        <w:rPr>
          <w:vertAlign w:val="superscript"/>
        </w:rPr>
        <w:t>3</w:t>
      </w:r>
      <w:r>
        <w:rPr/>
        <w:t>, specific heat of water as 4200 J/kg K, turbine efficiency is 0.75, generator efficiency is 0.96 and diameter of tube is       60 c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direct and indirect energy conversion systems emphasizing on the advantages and limitations of each. How is the operation of thermoelectric generator different from that of conventional generato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-CONVENTIONAL SOURCES OF ENE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 a)</w:t>
        <w:tab/>
        <w:t xml:space="preserve">With neat diagram, explain the working of sun-shine recorder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>Write short notes on solar radiaition data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2. </w:t>
        <w:tab/>
        <w:t>Prove for air heaters, transparent cover system,</w: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</w:rPr>
        <w:t xml:space="preserve">u </w:t>
      </w:r>
      <w:r>
        <w:rPr/>
        <w:t>= F’F” (S- U</w:t>
      </w:r>
      <w:r>
        <w:rPr>
          <w:vertAlign w:val="subscript"/>
        </w:rPr>
        <w:t xml:space="preserve">L  </w:t>
      </w:r>
      <w:r>
        <w:rPr/>
        <w:t>(T</w:t>
      </w:r>
      <w:r>
        <w:rPr>
          <w:vertAlign w:val="subscript"/>
        </w:rPr>
        <w:t>1</w:t>
      </w:r>
      <w:r>
        <w:rPr/>
        <w:t xml:space="preserve"> – Ta))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losses that affect the performance of solar cell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List out the various solar cell material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Draw the schematic diagram of a solar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How do you get power from the wind mill? Derive an expression for the pow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a)</w:t>
        <w:tab/>
        <w:t xml:space="preserve">What are the different methods of obtaining energy from the biomass? Explain.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about utilization of  biogas for cooking.     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6. a)</w:t>
        <w:tab/>
        <w:t>What are the advantages and disadvantages of geo thermal energy over other energy forms?</w:t>
        <w:tab/>
        <w:tab/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b)</w:t>
        <w:tab/>
        <w:t>Discuss the applications of geo thermal energ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     Explain the working of an OTEC system with  a line diagram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by sketches the method of harnessing the energy potential associated with              ocean tide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is thermoelectric generator?  On what effects does its function depend? </w:t>
      </w:r>
    </w:p>
    <w:p>
      <w:pPr>
        <w:pStyle w:val="Normal"/>
        <w:ind w:firstLine="720"/>
        <w:jc w:val="both"/>
        <w:rPr/>
      </w:pPr>
      <w:r>
        <w:rPr/>
        <w:t>Explain the working with a sket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ill sans" w:hAnsi="Gill sans" w:cs="Gill sans"/>
      <w:b w:val="false"/>
      <w:i w:val="false"/>
      <w:strike w:val="false"/>
      <w:dstrike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6:00Z</dcterms:created>
  <dc:creator>edep</dc:creator>
  <dc:description/>
  <dc:language>en-US</dc:language>
  <cp:lastModifiedBy>vasantha</cp:lastModifiedBy>
  <cp:lastPrinted>2004-04-14T15:50:00Z</cp:lastPrinted>
  <dcterms:modified xsi:type="dcterms:W3CDTF">2004-04-18T07:38:00Z</dcterms:modified>
  <cp:revision>89</cp:revision>
  <dc:subject/>
  <dc:title/>
</cp:coreProperties>
</file>